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18728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984674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560135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